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2038336910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 xml:space="preserve">Jdeme s dobou – moderně a tvořivě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14/01.0042</w:t>
        <w:tab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d – specifikace simulačního programu pro elektronické obvody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875"/>
      </w:tblGrid>
      <w:tr>
        <w:trPr>
          <w:trHeight w:val="5788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24"/>
              </w:rPr>
              <w:t>Minimální požadavky na simulační progra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Arial" w:cs="Courier New" w:ascii="Courier New" w:hAnsi="Courier New"/>
                <w:sz w:val="24"/>
              </w:rPr>
              <w:t>V tabulce zaškrtněte splnění uvedených minimálních požadavků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Kreslení schémat z předdefinovaných součástek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0" w:name="__Fieldmark__0_811108585"/>
            <w:bookmarkStart w:id="1" w:name="__Fieldmark__0_811108585"/>
            <w:bookmarkEnd w:id="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Knihovna min 10 000 modelů běžně používanýc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pasivních i aktivních součástek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" w:name="__Fieldmark__1_811108585"/>
            <w:bookmarkStart w:id="3" w:name="__Fieldmark__1_811108585"/>
            <w:bookmarkEnd w:id="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irtuální měřicí přístroje: multimetr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4" w:name="__Fieldmark__2_811108585"/>
            <w:bookmarkStart w:id="5" w:name="__Fieldmark__2_811108585"/>
            <w:bookmarkEnd w:id="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funkční generátor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6" w:name="__Fieldmark__3_811108585"/>
            <w:bookmarkStart w:id="7" w:name="__Fieldmark__3_811108585"/>
            <w:bookmarkEnd w:id="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wattmetr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8" w:name="__Fieldmark__4_811108585"/>
            <w:bookmarkStart w:id="9" w:name="__Fieldmark__4_811108585"/>
            <w:bookmarkEnd w:id="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dvoukanálový osciloskop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0" w:name="__Fieldmark__5_811108585"/>
            <w:bookmarkStart w:id="11" w:name="__Fieldmark__5_811108585"/>
            <w:bookmarkEnd w:id="1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Bode plotter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2" w:name="__Fieldmark__6_811108585"/>
            <w:bookmarkStart w:id="13" w:name="__Fieldmark__6_811108585"/>
            <w:bookmarkEnd w:id="1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logický analyzátor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4" w:name="__Fieldmark__7_811108585"/>
            <w:bookmarkStart w:id="15" w:name="__Fieldmark__7_811108585"/>
            <w:bookmarkEnd w:id="1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analyzátor zkreslení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6" w:name="__Fieldmark__8_811108585"/>
            <w:bookmarkStart w:id="17" w:name="__Fieldmark__8_811108585"/>
            <w:bookmarkEnd w:id="1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čítač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8" w:name="__Fieldmark__9_811108585"/>
            <w:bookmarkStart w:id="19" w:name="__Fieldmark__9_811108585"/>
            <w:bookmarkEnd w:id="1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spektrální analyzátor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0" w:name="__Fieldmark__10_811108585"/>
            <w:bookmarkStart w:id="21" w:name="__Fieldmark__10_811108585"/>
            <w:bookmarkEnd w:id="2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Analýzy: analýza pracovního bodu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2" w:name="__Fieldmark__11_811108585"/>
            <w:bookmarkStart w:id="23" w:name="__Fieldmark__11_811108585"/>
            <w:bookmarkEnd w:id="2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frekvenční analýza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4" w:name="__Fieldmark__12_811108585"/>
            <w:bookmarkStart w:id="25" w:name="__Fieldmark__12_811108585"/>
            <w:bookmarkEnd w:id="2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Fourierova analýza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6" w:name="__Fieldmark__13_811108585"/>
            <w:bookmarkStart w:id="27" w:name="__Fieldmark__13_811108585"/>
            <w:bookmarkEnd w:id="2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analýza přechodových jevů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8" w:name="__Fieldmark__14_811108585"/>
            <w:bookmarkStart w:id="29" w:name="__Fieldmark__14_811108585"/>
            <w:bookmarkEnd w:id="2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teplotní analýza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30" w:name="__Fieldmark__15_811108585"/>
            <w:bookmarkStart w:id="31" w:name="__Fieldmark__15_811108585"/>
            <w:bookmarkEnd w:id="3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Možnost exportu výsledků simulace do dalších programů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32" w:name="__Fieldmark__16_811108585"/>
            <w:bookmarkStart w:id="33" w:name="__Fieldmark__16_811108585"/>
            <w:bookmarkEnd w:id="3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irtuální propojovací deska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34" w:name="__Fieldmark__17_811108585"/>
            <w:bookmarkStart w:id="35" w:name="__Fieldmark__17_811108585"/>
            <w:bookmarkEnd w:id="3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ožnost použití součástky se „skrytou chybou“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pro účely výuky hledání závad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36" w:name="__Fieldmark__18_811108585"/>
            <w:bookmarkStart w:id="37" w:name="__Fieldmark__18_811108585"/>
            <w:bookmarkEnd w:id="3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Nesplnění kteréhokoliv minimálního požadavku povede k vyřazení nabídky z dalšího hodnocení.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bídková cena 25 licencí programu bez DP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abídková cena 25 licencí programu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bude předmětem hodnocení)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3:00Z</dcterms:created>
  <dc:creator>Brouzdal</dc:creator>
  <dc:description/>
  <cp:keywords/>
  <dc:language>en-US</dc:language>
  <cp:lastModifiedBy>Brouzdal</cp:lastModifiedBy>
  <dcterms:modified xsi:type="dcterms:W3CDTF">2014-04-11T09:46:00Z</dcterms:modified>
  <cp:revision>6</cp:revision>
  <dc:subject/>
  <dc:title/>
</cp:coreProperties>
</file>