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object w:dxaOrig="29940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8pt;height:117pt" filled="f" o:ole="">
            <v:imagedata r:id="rId3" o:title=""/>
          </v:shape>
          <o:OLEObject Type="Embed" ProgID="" ShapeID="ole_rId2" DrawAspect="Content" ObjectID="_206676533" r:id="rId2"/>
        </w:object>
      </w:r>
      <w:r>
        <w:rPr>
          <w:rFonts w:eastAsia="Arial" w:cs="Arial" w:ascii="Arial" w:hAnsi="Arial"/>
          <w:sz w:val="24"/>
          <w:shd w:fill="D9D9D9" w:val="clear"/>
        </w:rPr>
        <w:t xml:space="preserve">Název projektu: </w:t>
        <w:tab/>
      </w:r>
      <w:r>
        <w:rPr>
          <w:rFonts w:eastAsia="Arial" w:cs="Arial" w:ascii="Arial" w:hAnsi="Arial"/>
          <w:b/>
          <w:sz w:val="24"/>
          <w:shd w:fill="D9D9D9" w:val="clear"/>
        </w:rPr>
        <w:t>Záchytná síť – široké spektrum podpůrných aktivit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rPr/>
      </w:pPr>
      <w:r>
        <w:rPr>
          <w:rFonts w:eastAsia="Arial" w:cs="Arial" w:ascii="Arial" w:hAnsi="Arial"/>
          <w:sz w:val="24"/>
          <w:shd w:fill="D9D9D9" w:val="clear"/>
        </w:rPr>
        <w:t>Registrační číslo:</w:t>
        <w:tab/>
      </w:r>
      <w:r>
        <w:rPr>
          <w:rFonts w:eastAsia="Arial" w:cs="Arial" w:ascii="Arial" w:hAnsi="Arial"/>
          <w:b/>
          <w:sz w:val="24"/>
          <w:shd w:fill="D9D9D9" w:val="clear"/>
        </w:rPr>
        <w:t>CZ.1.07/1.2.15/01.0022</w:t>
        <w:tab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rFonts w:eastAsia="Arial" w:cs="Arial" w:ascii="Arial" w:hAnsi="Arial"/>
          <w:b/>
          <w:sz w:val="24"/>
        </w:rPr>
        <w:t>Příloha 1e  – specifikace grafického software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>
          <w:trHeight w:val="5788" w:hRule="atLeast"/>
        </w:trPr>
        <w:tc>
          <w:tcPr>
            <w:tcW w:w="9212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Minimální požadavky na progra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V tabulce zaškrtněte splnění uvedených minimálních požadavků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 xml:space="preserve">Nástroje pro webovou grafiku  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0" w:name="__Fieldmark__0_1884955353"/>
            <w:bookmarkStart w:id="1" w:name="__Fieldmark__0_1884955353"/>
            <w:bookmarkEnd w:id="1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Arial" w:cs="Courier New" w:ascii="Courier New" w:hAnsi="Courier New"/>
                <w:sz w:val="24"/>
              </w:rPr>
              <w:t xml:space="preserve">Nástroje pro vektorovou grafiku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2" w:name="__Fieldmark__1_1884955353"/>
            <w:bookmarkStart w:id="3" w:name="__Fieldmark__1_1884955353"/>
            <w:bookmarkEnd w:id="3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 xml:space="preserve">Nástroje pro úpravy fotografií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4" w:name="__Fieldmark__2_1884955353"/>
            <w:bookmarkStart w:id="5" w:name="__Fieldmark__2_1884955353"/>
            <w:bookmarkEnd w:id="5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Arial" w:cs="Courier New" w:ascii="Courier New" w:hAnsi="Courier New"/>
                <w:sz w:val="24"/>
              </w:rPr>
              <w:t xml:space="preserve">Šablony                       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6" w:name="__Fieldmark__3_1884955353"/>
            <w:bookmarkStart w:id="7" w:name="__Fieldmark__3_1884955353"/>
            <w:bookmarkEnd w:id="7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 xml:space="preserve">Integrovaná nápověda          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8" w:name="__Fieldmark__4_1884955353"/>
            <w:bookmarkStart w:id="9" w:name="__Fieldmark__4_1884955353"/>
            <w:bookmarkEnd w:id="9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 xml:space="preserve">Podpora složitých písem pro práci s textem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10" w:name="__Fieldmark__5_1884955353"/>
            <w:bookmarkStart w:id="11" w:name="__Fieldmark__5_1884955353"/>
            <w:bookmarkEnd w:id="11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Arial" w:cs="Courier New" w:ascii="Courier New" w:hAnsi="Courier New"/>
                <w:sz w:val="24"/>
              </w:rPr>
              <w:t xml:space="preserve">Kreativní efekty pro vektorové kresby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12" w:name="__Fieldmark__6_1884955353"/>
            <w:bookmarkStart w:id="13" w:name="__Fieldmark__6_1884955353"/>
            <w:bookmarkEnd w:id="13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 xml:space="preserve">Rastrové a vektorové vzorové výplně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14" w:name="__Fieldmark__7_1884955353"/>
            <w:bookmarkStart w:id="15" w:name="__Fieldmark__7_1884955353"/>
            <w:bookmarkEnd w:id="15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 xml:space="preserve">Software pro návrh webových stránek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16" w:name="__Fieldmark__8_1884955353"/>
            <w:bookmarkStart w:id="17" w:name="__Fieldmark__8_1884955353"/>
            <w:bookmarkEnd w:id="17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Arial" w:cs="Courier New" w:ascii="Courier New" w:hAnsi="Courier New"/>
                <w:sz w:val="24"/>
              </w:rPr>
              <w:t xml:space="preserve">Styly pro jednotný vzhled kreseb, dokumentů a textů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18" w:name="__Fieldmark__9_1884955353"/>
            <w:bookmarkStart w:id="19" w:name="__Fieldmark__9_1884955353"/>
            <w:bookmarkEnd w:id="19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 xml:space="preserve">CZ jazyková verze             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20" w:name="__Fieldmark__10_1884955353"/>
            <w:bookmarkStart w:id="21" w:name="__Fieldmark__10_1884955353"/>
            <w:bookmarkEnd w:id="21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 xml:space="preserve">Nesplnění kteréhokoliv minimálního požadavku povede k vyřazení nabídky z dalšího hodnocení.    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bídková cena 10 licencí programu bez DPH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>Kč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Nabídková cena 10 licencí programu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(bude předmětem hodnocení, max. 25 000 Kč)</w:t>
            </w:r>
          </w:p>
        </w:tc>
        <w:tc>
          <w:tcPr>
            <w:tcW w:w="2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 xml:space="preserve">Kč    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chazeč:</w:t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b/>
          <w:sz w:val="24"/>
        </w:rPr>
        <w:t>Datum:</w:t>
        <w:tab/>
        <w:tab/>
        <w:tab/>
        <w:tab/>
        <w:t>Podpis oprávněné osoby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9:00Z</dcterms:created>
  <dc:creator>Brouzdal</dc:creator>
  <dc:description/>
  <cp:keywords/>
  <dc:language>en-US</dc:language>
  <cp:lastModifiedBy>Brouzdal</cp:lastModifiedBy>
  <dcterms:modified xsi:type="dcterms:W3CDTF">2014-04-11T09:45:00Z</dcterms:modified>
  <cp:revision>6</cp:revision>
  <dc:subject/>
  <dc:title>Název projektu:</dc:title>
</cp:coreProperties>
</file>