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f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x PC sestava s monitorem a operačním systémem</w:t>
      </w:r>
    </w:p>
    <w:p>
      <w:pPr>
        <w:pStyle w:val="Normal"/>
        <w:rPr/>
      </w:pPr>
      <w:r>
        <w:rPr/>
        <w:t>PC budou používána k výuce operačních systémů včetně virtualizace a bezdrátových sítí dle materiálů zpracovaných v projektu CZ.1.07/1.5.00/34.1021 Moderní škola – inovace výuky na SŠSI Tábor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6"/>
        <w:gridCol w:w="1456"/>
        <w:gridCol w:w="3150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abídka (typ, rychlost, frekvence, rozlišení, otáčky 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cesor,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výkon v Passmark minimálně 4800, viz http://www.cpubenchmark.net/cpu_list.ph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měť RAM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(minimálně 4 G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arddisk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SATAII, minimálně 500 GB, 7200 otáček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de-DE"/>
              </w:rPr>
              <w:t>Mechanika DVD±R 24x (uveďte typ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 xml:space="preserve">Skříň, mini/miditower černá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in. 2USB porty vpředu + 2 vzadu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audio vpředu , 1x COM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de-DE"/>
              </w:rPr>
              <w:t>Základní deska (uveďte typ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 xml:space="preserve">Zdroj 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TX minimálně 350W, tichý chod, aktivní PFC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íťová kart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1000BASE-T, může být integrovaná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rafická kart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ýstup VGA, DVI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rozlišení 1920 x 1080 pixelů,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barevná hloubka 32 bit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Audio karta běžných vlastností,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může být integrovaná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>Myš (optická, černá)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 xml:space="preserve">Klávesnice černá 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D monitor širokoúhlý, matný</w:t>
            </w:r>
          </w:p>
          <w:p>
            <w:pPr>
              <w:pStyle w:val="Normal"/>
              <w:rPr/>
            </w:pPr>
            <w:r>
              <w:rPr/>
              <w:t>min. 21“, rozlišení  1920 x 1080,</w:t>
            </w:r>
          </w:p>
          <w:p>
            <w:pPr>
              <w:pStyle w:val="Normal"/>
              <w:spacing w:before="0" w:after="120"/>
              <w:rPr/>
            </w:pPr>
            <w:r>
              <w:rPr/>
              <w:t>odezva max. 5 ms, jas min. 250 cd/m</w:t>
            </w:r>
            <w:r>
              <w:rPr>
                <w:vertAlign w:val="superscript"/>
              </w:rPr>
              <w:t>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perační systém 64-bitový s možností připojení do domény Active Directory, čistá instalace bez přídavného a reklamního software, možnost reinstalace. Škola je účastníkem programu Select Plus a cena se očekává na úrovni cen z tohoto programu.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 xml:space="preserve">Cena jedné sestavy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z DPH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lang w:val="en-US"/>
              </w:rPr>
              <w:t>K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četně DPH a PHE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lang w:val="en-US"/>
              </w:rPr>
              <w:t>K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ena 10 sestav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ax. 169 400 Kč včetně DPH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1 x notebook 15,6“ s operačním systémem</w:t>
      </w:r>
    </w:p>
    <w:p>
      <w:pPr>
        <w:pStyle w:val="Normal"/>
        <w:rPr/>
      </w:pPr>
      <w:r>
        <w:rPr/>
        <w:t>NTB bude využíván k prezentaci vytvořených digitálních učebních materiálů a k výuce operačních systémů včetně virtualizace a bezdrátových sítí dle materiálů zpracovaných v projektu CZ.1.07/1.5.00/34.1021 Moderní škola – inovace výuky na SŠSI Tábo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7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typ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rychlost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frekvence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rozlišení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otáčky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aj</w:t>
            </w:r>
            <w:r>
              <w:rPr>
                <w:b/>
                <w:lang w:val="en-US"/>
              </w:rPr>
              <w:t>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cesor,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výkon v Passmark minimálně 3900, viz http://www.cpubenchmark.net/cpu_list.ph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měť</w:t>
            </w:r>
            <w:r>
              <w:rPr>
                <w:lang w:val="en-US"/>
              </w:rPr>
              <w:t xml:space="preserve"> RAM</w:t>
            </w:r>
          </w:p>
          <w:p>
            <w:pPr>
              <w:pStyle w:val="Normal"/>
              <w:spacing w:before="0" w:after="120"/>
              <w:rPr/>
            </w:pPr>
            <w:r>
              <w:rPr/>
              <w:t>(minimálně</w:t>
            </w:r>
            <w:r>
              <w:rPr>
                <w:lang w:val="en-US"/>
              </w:rPr>
              <w:t xml:space="preserve"> 4 G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Harddisk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(SATAII,</w:t>
            </w:r>
            <w:r>
              <w:rPr/>
              <w:t xml:space="preserve"> minimálně</w:t>
            </w:r>
            <w:r>
              <w:rPr>
                <w:lang w:val="en-US"/>
              </w:rPr>
              <w:t xml:space="preserve"> 1 T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chanika</w:t>
            </w:r>
            <w:r>
              <w:rPr>
                <w:lang w:val="de-DE"/>
              </w:rPr>
              <w:t xml:space="preserve"> DVD+-RW </w:t>
            </w:r>
            <w:r>
              <w:rPr/>
              <w:t>(uveďte</w:t>
            </w:r>
            <w:r>
              <w:rPr>
                <w:lang w:val="de-DE"/>
              </w:rPr>
              <w:t xml:space="preserve"> typ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de-DE"/>
              </w:rPr>
            </w:pPr>
            <w:r>
              <w:rPr/>
              <w:t>Konektory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min. 3 USB</w:t>
            </w:r>
            <w:r>
              <w:rPr/>
              <w:t xml:space="preserve"> porty</w:t>
            </w:r>
            <w:r>
              <w:rPr>
                <w:lang w:val="de-DE"/>
              </w:rPr>
              <w:t xml:space="preserve"> z</w:t>
            </w:r>
            <w:r>
              <w:rPr/>
              <w:t xml:space="preserve"> toho</w:t>
            </w:r>
            <w:r>
              <w:rPr>
                <w:lang w:val="de-DE"/>
              </w:rPr>
              <w:t xml:space="preserve"> 2x</w:t>
            </w:r>
            <w:r>
              <w:rPr/>
              <w:t xml:space="preserve"> ve specifikaci</w:t>
            </w:r>
            <w:r>
              <w:rPr>
                <w:lang w:val="de-DE"/>
              </w:rPr>
              <w:t xml:space="preserve"> USB 3.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lohovací zařízení</w:t>
            </w:r>
          </w:p>
          <w:p>
            <w:pPr>
              <w:pStyle w:val="Normal"/>
              <w:rPr/>
            </w:pPr>
            <w:r>
              <w:rPr/>
              <w:t>Touchpad</w:t>
            </w:r>
            <w:r>
              <w:rPr>
                <w:lang w:val="de-DE"/>
              </w:rPr>
              <w:t xml:space="preserve"> i</w:t>
            </w:r>
            <w:r>
              <w:rPr/>
              <w:t xml:space="preserve"> trackpoint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/>
              <w:t>Klávesnice</w:t>
            </w:r>
            <w:r>
              <w:rPr>
                <w:lang w:val="de-DE"/>
              </w:rPr>
              <w:t xml:space="preserve"> s</w:t>
            </w:r>
            <w:r>
              <w:rPr/>
              <w:t xml:space="preserve"> numerickou částí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Síťová kar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BASE-T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i-Fi 802.11 b/g/n, Bluetooth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rafická karta</w:t>
            </w:r>
          </w:p>
          <w:p>
            <w:pPr>
              <w:pStyle w:val="Normal"/>
              <w:rPr/>
            </w:pPr>
            <w:r>
              <w:rPr/>
              <w:t>výstup</w:t>
            </w:r>
            <w:r>
              <w:rPr>
                <w:lang w:val="en-US"/>
              </w:rPr>
              <w:t xml:space="preserve"> VGA, DVI</w:t>
            </w:r>
            <w:r>
              <w:rPr/>
              <w:t xml:space="preserve"> nebo</w:t>
            </w:r>
            <w:r>
              <w:rPr>
                <w:lang w:val="en-US"/>
              </w:rPr>
              <w:t xml:space="preserve"> HDMI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/>
              <w:t>rozlišení</w:t>
            </w:r>
            <w:r>
              <w:rPr>
                <w:lang w:val="de-DE"/>
              </w:rPr>
              <w:t xml:space="preserve"> 1366 x 768</w:t>
            </w:r>
            <w:r>
              <w:rPr/>
              <w:t xml:space="preserve"> pixel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Audio</w:t>
            </w:r>
            <w:r>
              <w:rPr/>
              <w:t xml:space="preserve"> karta běžných vlastností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D displej širokoúhlý, matný</w:t>
            </w:r>
          </w:p>
          <w:p>
            <w:pPr>
              <w:pStyle w:val="Normal"/>
              <w:spacing w:before="0" w:after="120"/>
              <w:rPr/>
            </w:pPr>
            <w:r>
              <w:rPr/>
              <w:t>Úhlopříčka 15,6“, rozlišení 1366 x 768 px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perační systém 64-bitový s možností připojení do domény Active Directory, čistá instalace bez přídavného a reklamního software, možnost reinstalace. Škola je účastníkem programu Select Plus a cena se očekává na úrovni cen z tohoto programu.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Cena 1 notebooku </w:t>
            </w:r>
            <w:r>
              <w:rPr>
                <w:b/>
              </w:rPr>
              <w:t>15,6“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ax. 16 940 Kč včetně DPH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četně</w:t>
            </w:r>
            <w:r>
              <w:rPr>
                <w:b/>
                <w:lang w:val="en-US"/>
              </w:rPr>
              <w:t xml:space="preserve"> DPH a P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1 x notebook 12,1“ s operačním systémem</w:t>
      </w:r>
    </w:p>
    <w:p>
      <w:pPr>
        <w:pStyle w:val="Normal"/>
        <w:rPr/>
      </w:pPr>
      <w:r>
        <w:rPr/>
        <w:t>Notebook bude používán k jazykové výuce a je určen k častému přenášení. Výstup VGA je potřebný ke spolupráci s interaktivními tabulemi v učebnách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7"/>
        <w:gridCol w:w="1172"/>
        <w:gridCol w:w="343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typ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rychlost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frekvence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rozlišení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otáčky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aj</w:t>
            </w:r>
            <w:r>
              <w:rPr>
                <w:b/>
                <w:lang w:val="en-US"/>
              </w:rPr>
              <w:t>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cesor,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výkon v Passmark minimálně 3100, viz http://www.cpubenchmark.net/cpu_list.ph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měť</w:t>
            </w:r>
            <w:r>
              <w:rPr>
                <w:lang w:val="en-US"/>
              </w:rPr>
              <w:t xml:space="preserve"> RAM</w:t>
            </w:r>
          </w:p>
          <w:p>
            <w:pPr>
              <w:pStyle w:val="Normal"/>
              <w:spacing w:before="0" w:after="120"/>
              <w:rPr/>
            </w:pPr>
            <w:r>
              <w:rPr/>
              <w:t>(minimálně</w:t>
            </w:r>
            <w:r>
              <w:rPr>
                <w:lang w:val="en-US"/>
              </w:rPr>
              <w:t xml:space="preserve"> 4 G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Harddisk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(SATAII,</w:t>
            </w:r>
            <w:r>
              <w:rPr/>
              <w:t xml:space="preserve"> minimálně</w:t>
            </w:r>
            <w:r>
              <w:rPr>
                <w:lang w:val="en-US"/>
              </w:rPr>
              <w:t xml:space="preserve"> 500 G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chanika</w:t>
            </w:r>
            <w:r>
              <w:rPr>
                <w:lang w:val="de-DE"/>
              </w:rPr>
              <w:t xml:space="preserve"> DVD+-RW </w:t>
            </w:r>
            <w:r>
              <w:rPr/>
              <w:t>(externí</w:t>
            </w:r>
            <w:r>
              <w:rPr>
                <w:lang w:val="de-DE"/>
              </w:rPr>
              <w:t>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de-DE"/>
              </w:rPr>
            </w:pPr>
            <w:r>
              <w:rPr/>
              <w:t>Konektory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min. 2 USB</w:t>
            </w:r>
            <w:r>
              <w:rPr/>
              <w:t xml:space="preserve"> porty</w:t>
            </w:r>
            <w:r>
              <w:rPr>
                <w:lang w:val="de-DE"/>
              </w:rPr>
              <w:t xml:space="preserve"> z</w:t>
            </w:r>
            <w:r>
              <w:rPr/>
              <w:t xml:space="preserve"> toho</w:t>
            </w:r>
            <w:r>
              <w:rPr>
                <w:lang w:val="de-DE"/>
              </w:rPr>
              <w:t xml:space="preserve"> 1x</w:t>
            </w:r>
            <w:r>
              <w:rPr/>
              <w:t xml:space="preserve"> ve specifikaci</w:t>
            </w:r>
            <w:r>
              <w:rPr>
                <w:lang w:val="de-DE"/>
              </w:rPr>
              <w:t xml:space="preserve"> USB 3.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lohovací zařízení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/>
              <w:t>Touchpad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Síťová kar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BASE-T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i-Fi 802.11 b/g/n, Bluetooth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rafická karta</w:t>
            </w:r>
          </w:p>
          <w:p>
            <w:pPr>
              <w:pStyle w:val="Normal"/>
              <w:rPr/>
            </w:pPr>
            <w:r>
              <w:rPr/>
              <w:t>výstup</w:t>
            </w:r>
            <w:r>
              <w:rPr>
                <w:lang w:val="en-US"/>
              </w:rPr>
              <w:t xml:space="preserve"> VGA, DVI</w:t>
            </w:r>
            <w:r>
              <w:rPr/>
              <w:t xml:space="preserve"> nebo</w:t>
            </w:r>
            <w:r>
              <w:rPr>
                <w:lang w:val="en-US"/>
              </w:rPr>
              <w:t xml:space="preserve"> HDMI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/>
              <w:t>rozlišení</w:t>
            </w:r>
            <w:r>
              <w:rPr>
                <w:lang w:val="de-DE"/>
              </w:rPr>
              <w:t xml:space="preserve"> 1366 x 768</w:t>
            </w:r>
            <w:r>
              <w:rPr/>
              <w:t xml:space="preserve"> pixel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Audio</w:t>
            </w:r>
            <w:r>
              <w:rPr/>
              <w:t xml:space="preserve"> karta běžných vlastností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D displej širokoúhlý, matný</w:t>
            </w:r>
          </w:p>
          <w:p>
            <w:pPr>
              <w:pStyle w:val="Normal"/>
              <w:rPr/>
            </w:pPr>
            <w:r>
              <w:rPr/>
              <w:t>Úhlopříčka max 12,1“</w:t>
            </w:r>
          </w:p>
          <w:p>
            <w:pPr>
              <w:pStyle w:val="Normal"/>
              <w:spacing w:before="0" w:after="120"/>
              <w:rPr/>
            </w:pPr>
            <w:r>
              <w:rPr/>
              <w:t>rozlišení 1366 x 768 px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perační systém 64-bitový s možností připojení do domény Active Directory, čistá instalace bez přídavného a reklamního software, možnost reinstalace. Škola je účastníkem programu Select Plus a cena se očekává na úrovni cen z tohoto programu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a 1 notebook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ax. 16 940 Kč včetně DPH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K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četně</w:t>
            </w:r>
            <w:r>
              <w:rPr>
                <w:b/>
                <w:lang w:val="en-US"/>
              </w:rPr>
              <w:t xml:space="preserve"> DPH a P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/>
        <w:t>1 x černobílá laserová tiskár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9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bídka (typ, rychlost, rozlišení, čas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 (uveďt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zhraní USB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át A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zlišení min.1200 x 1200 dp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čet stran za minutu (min.20 stran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plex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Cena  tiskárny  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(max. 3 630 Kč včetně DPH)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/>
        <w:t>1 x multifunkční zařízení pro standardní použí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9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bídka (typ, rychlost, rozlišení, čas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 (uveďt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zhraní USB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át A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evná laserová tiskárn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zlišení min.600 x 600 dp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ener rozlišení min. 1200 x 1200 dp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pírk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ena  zařízení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(max. 7 260 Kč včetně DPH)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ez DP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četně DPH a PH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/>
        <w:t xml:space="preserve">Digitální fotoaparát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abídka 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yp (uveďte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ozlišení (MP) min 1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ký zoom min 18x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nisková vzdálenost (přep. na 35mm)</w:t>
            </w:r>
          </w:p>
          <w:p>
            <w:pPr>
              <w:pStyle w:val="Normal"/>
              <w:rPr/>
            </w:pPr>
            <w:r>
              <w:rPr/>
              <w:t>Od min 25</w:t>
            </w:r>
          </w:p>
          <w:p>
            <w:pPr>
              <w:pStyle w:val="Normal"/>
              <w:rPr/>
            </w:pPr>
            <w:r>
              <w:rPr/>
              <w:t>Do min 50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ová karta min. 4 GB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znam ozvučeného videa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zace nejlépe duální (mechanická + elektronická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ena  fotoaparátu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de-DE"/>
              </w:rPr>
              <w:t>(max. 3 630 Kč včetně DPH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ez DPH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lang w:val="pt-BR"/>
              </w:rPr>
            </w:pPr>
            <w:r>
              <w:rPr>
                <w:lang w:val="pt-BR"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četně DPH a PHE</w:t>
            </w:r>
          </w:p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right"/>
              <w:rPr>
                <w:b/>
                <w:b/>
                <w:lang w:val="pt-BR"/>
              </w:rPr>
            </w:pPr>
            <w:r>
              <w:rPr>
                <w:lang w:val="pt-BR"/>
              </w:rPr>
              <w:t>Kč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kapitulace (všechny ceny včetně DP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x PC sestava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x notebook 15,6</w:t>
            </w:r>
            <w:r>
              <w:rPr/>
              <w:t>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x notebook 12,1“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x černobílá laserová tiskár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x multifunkční zařízení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x digitální fotoaparát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ková nabídková cena za část 6 veřejné zakázky včetně DP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bude předmětem hodnocení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 217 800 Kč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(Cena je konečná včetně dopravy a  případných dalších nákladů). </w:t>
      </w:r>
      <w:r>
        <w:rPr/>
        <w:t>Nesplnění kteréhokoliv minimálního požadavku povede k vyřazení nabídky z dalšího hodnocení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chazeč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  </w:t>
        <w:tab/>
        <w:tab/>
        <w:t xml:space="preserve"> dne: </w:t>
        <w:tab/>
        <w:tab/>
        <w:tab/>
        <w:t>Razítko a podpis statutární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0:00Z</dcterms:created>
  <dc:creator>PD</dc:creator>
  <dc:description/>
  <cp:keywords/>
  <dc:language>en-US</dc:language>
  <cp:lastModifiedBy>Brouzdal</cp:lastModifiedBy>
  <cp:lastPrinted>2011-02-13T18:36:00Z</cp:lastPrinted>
  <dcterms:modified xsi:type="dcterms:W3CDTF">2014-04-11T09:51:00Z</dcterms:modified>
  <cp:revision>10</cp:revision>
  <dc:subject/>
  <dc:title>Notebook:</dc:title>
</cp:coreProperties>
</file>