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590404786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 xml:space="preserve">Jdeme s dobou – moderně a tvořivě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14/01.0042</w:t>
        <w:tab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c – specifikace souboru programů pro výuku jazyků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ožadavky na soubor výukových programů pro výuku předmět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Český jazyk a literatura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rogramy požadujeme dodat ve formě licencí na 5 počítačů s časově neomezenou dobou používání, nebo multilicence pro celou školu.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 a uveďte výčet nabízených program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avopis v rozsahu učiva střední školy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0" w:name="__Fieldmark__0_3243434230"/>
            <w:bookmarkStart w:id="1" w:name="__Fieldmark__0_3243434230"/>
            <w:bookmarkEnd w:id="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ozpoznávání slovních druhů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" w:name="__Fieldmark__1_3243434230"/>
            <w:bookmarkStart w:id="3" w:name="__Fieldmark__1_3243434230"/>
            <w:bookmarkEnd w:id="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ětné a jazykové rozbor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4" w:name="__Fieldmark__2_3243434230"/>
            <w:bookmarkStart w:id="5" w:name="__Fieldmark__2_3243434230"/>
            <w:bookmarkEnd w:id="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Jazykové testy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6" w:name="__Fieldmark__3_3243434230"/>
            <w:bookmarkStart w:id="7" w:name="__Fieldmark__3_3243434230"/>
            <w:bookmarkEnd w:id="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běr středoškolské literatury k maturitě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8" w:name="__Fieldmark__4_3243434230"/>
            <w:bookmarkStart w:id="9" w:name="__Fieldmark__4_3243434230"/>
            <w:bookmarkEnd w:id="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ýčet nabízených programů pro výuku ČJL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5 licencí souboru programů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40000 Kč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Minimální požadavky na soubor výukových programů pro výuku předmět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nglický jazyk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rogramy požadujeme dodat ve formě licencí na 5 počítačů s časově neomezenou dobou používání, nebo multilicence pro celou školu.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 a uveďte výčet nabízených program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avopis a gramatika anglického jazyka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 rozsahu učiva střední škol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0" w:name="__Fieldmark__5_3243434230"/>
            <w:bookmarkStart w:id="11" w:name="__Fieldmark__5_3243434230"/>
            <w:bookmarkEnd w:id="1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eálie Velké Británie a Severního Irska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2" w:name="__Fieldmark__6_3243434230"/>
            <w:bookmarkStart w:id="13" w:name="__Fieldmark__6_3243434230"/>
            <w:bookmarkEnd w:id="1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eálie USA        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4" w:name="__Fieldmark__7_3243434230"/>
            <w:bookmarkStart w:id="15" w:name="__Fieldmark__7_3243434230"/>
            <w:bookmarkEnd w:id="1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Jazykové a procvičovací test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6" w:name="__Fieldmark__8_3243434230"/>
            <w:bookmarkStart w:id="17" w:name="__Fieldmark__8_3243434230"/>
            <w:bookmarkEnd w:id="1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běr britské a americké literatury k maturitě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8" w:name="__Fieldmark__9_3243434230"/>
            <w:bookmarkStart w:id="19" w:name="__Fieldmark__9_3243434230"/>
            <w:bookmarkEnd w:id="1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Výčet nabízených programů pro výuku AJ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5 licencí souboru programů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Minimální požadavky na soubor výukových programů pro výuku předmět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ěmecký jazyk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rogramy požadujeme dodat ve formě licencí na 5 počítačů s časově neomezenou dobou používání, nebo multilicence pro celou školu.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 a uveďte výčet nabízených program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avopis a gramatika německého jazyka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 rozsahu učiva střední škol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0" w:name="__Fieldmark__10_3243434230"/>
            <w:bookmarkStart w:id="21" w:name="__Fieldmark__10_3243434230"/>
            <w:bookmarkEnd w:id="2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eálie německy hovořících zemí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2" w:name="__Fieldmark__11_3243434230"/>
            <w:bookmarkStart w:id="23" w:name="__Fieldmark__11_3243434230"/>
            <w:bookmarkEnd w:id="2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znamná města Německa a Rakouska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4" w:name="__Fieldmark__12_3243434230"/>
            <w:bookmarkStart w:id="25" w:name="__Fieldmark__12_3243434230"/>
            <w:bookmarkEnd w:id="2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Jazykové a procvičovací test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6" w:name="__Fieldmark__13_3243434230"/>
            <w:bookmarkStart w:id="27" w:name="__Fieldmark__13_3243434230"/>
            <w:bookmarkEnd w:id="2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běr německé literatury k maturitě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8" w:name="__Fieldmark__14_3243434230"/>
            <w:bookmarkStart w:id="29" w:name="__Fieldmark__14_3243434230"/>
            <w:bookmarkEnd w:id="2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ýčet nabízených programů pro výuku NJ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5 licencí souboru programů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kapitulace cenové nabídky: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pro výuku českého jazyka a literatury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(maximálně 40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pro výuku anglického jazyka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pro výuku německého jazyka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elková cena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bude předmětem hodnocení, maximálně 110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Specifikace souboru programů pro výuku jazyků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kern w:val="2"/>
      <w:sz w:val="22"/>
      <w:szCs w:val="22"/>
    </w:rPr>
  </w:style>
  <w:style w:type="character" w:styleId="ZpatChar">
    <w:name w:val="Zápatí Char"/>
    <w:qFormat/>
    <w:rPr>
      <w:kern w:val="2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5:00Z</dcterms:created>
  <dc:creator>Brouzdal</dc:creator>
  <dc:description/>
  <cp:keywords/>
  <dc:language>en-US</dc:language>
  <cp:lastModifiedBy>Brouzdal</cp:lastModifiedBy>
  <dcterms:modified xsi:type="dcterms:W3CDTF">2014-04-11T09:48:00Z</dcterms:modified>
  <cp:revision>6</cp:revision>
  <dc:subject/>
  <dc:title/>
</cp:coreProperties>
</file>