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1b</w:t>
        <w:tab/>
        <w:tab/>
        <w:tab/>
        <w:tab/>
        <w:t xml:space="preserve">Cenová nabídk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 x stejný nový notebook s OS Windows 10 64-bit (verze Professional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78"/>
        <w:gridCol w:w="902"/>
        <w:gridCol w:w="3704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imální požadavky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bídka (typ, rychlost, frekvence, rozlišení, otáčky  aj.)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or</w:t>
            </w:r>
          </w:p>
          <w:p>
            <w:pPr>
              <w:pStyle w:val="Normal"/>
              <w:rPr/>
            </w:pPr>
            <w:r>
              <w:rPr/>
              <w:t>Hodnocení v Benchmarku Passmark v době podání nabídky minimálně 3650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měť RAM</w:t>
            </w:r>
          </w:p>
          <w:p>
            <w:pPr>
              <w:pStyle w:val="Normal"/>
              <w:rPr/>
            </w:pPr>
            <w:r>
              <w:rPr/>
              <w:t>(minimálně 4 GB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disk 1 TB HDD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ka DVD±R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y</w:t>
            </w:r>
          </w:p>
          <w:p>
            <w:pPr>
              <w:pStyle w:val="Normal"/>
              <w:rPr/>
            </w:pPr>
            <w:r>
              <w:rPr/>
              <w:t>min. 1 xUSB 2.0, 2x USB 3.0 (3.1 gen 1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íťová karta1000 BASE T, </w:t>
            </w:r>
          </w:p>
          <w:p>
            <w:pPr>
              <w:pStyle w:val="Normal"/>
              <w:rPr/>
            </w:pPr>
            <w:r>
              <w:rPr/>
              <w:t>WiFi min. 802.11ac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 barevný 15,6“ antireflexní</w:t>
            </w:r>
          </w:p>
          <w:p>
            <w:pPr>
              <w:pStyle w:val="Normal"/>
              <w:rPr/>
            </w:pPr>
            <w:r>
              <w:rPr/>
              <w:t>rozlišení 1920x1080</w:t>
            </w:r>
          </w:p>
          <w:p>
            <w:pPr>
              <w:pStyle w:val="Normal"/>
              <w:rPr/>
            </w:pPr>
            <w:r>
              <w:rPr/>
              <w:t>výstupy VGA, HDMI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uchpad </w:t>
            </w:r>
          </w:p>
          <w:p>
            <w:pPr>
              <w:pStyle w:val="Normal"/>
              <w:rPr/>
            </w:pPr>
            <w:r>
              <w:rPr/>
              <w:t>Numerická klávesnice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bízený typ notebooku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adání vyhovuje např. Lenovo V310-15IKB nebo lepší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Cena jednoho notebooku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 DPH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Kč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četně DPH a PHE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Kč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Cena 2 notebooků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z DP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č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četně DPH a PHE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max. 30000 Kč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č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(Cena je konečná včetně dopravy a  případných dalších nákladů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 xml:space="preserve">V ............................. dne: </w:t>
        <w:tab/>
        <w:tab/>
        <w:tab/>
        <w:t>Podpis statutárního zástupce uchazeč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razítko</w:t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enová nabídka pro Střední školu spojů a informatiky Tábor</w:t>
      <w:tab/>
      <w:t>Příloha 1b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8:10:00Z</dcterms:created>
  <dc:creator>PD</dc:creator>
  <dc:description/>
  <dc:language>en-US</dc:language>
  <cp:lastModifiedBy>Brouzdal</cp:lastModifiedBy>
  <cp:lastPrinted>2016-11-30T11:03:00Z</cp:lastPrinted>
  <dcterms:modified xsi:type="dcterms:W3CDTF">2017-10-13T08:14:00Z</dcterms:modified>
  <cp:revision>3</cp:revision>
  <dc:subject/>
  <dc:title>Notebook:</dc:title>
</cp:coreProperties>
</file>