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dávka a montáž tří interaktivních tabulí a tří pylonových tabulí do učeben Střední školy spojů a informatiky Táb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a 1: Podrobná specifikace zakázky – minimální požadav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aktivní tabule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/>
        </w:rPr>
        <w:t>3 ks</w:t>
      </w:r>
    </w:p>
    <w:p>
      <w:pPr>
        <w:pStyle w:val="Normal"/>
        <w:rPr/>
      </w:pPr>
      <w:r>
        <w:rPr/>
        <w:t>formát 16:10, rozměry 195 x 125 cm nebo větší, USB ovládání,</w:t>
      </w:r>
    </w:p>
    <w:p>
      <w:pPr>
        <w:pStyle w:val="Normal"/>
        <w:rPr/>
      </w:pPr>
      <w:r>
        <w:rPr/>
        <w:t>stereofonní ozvučení s výkonem min. 2 x 5W,</w:t>
      </w:r>
    </w:p>
    <w:p>
      <w:pPr>
        <w:pStyle w:val="Normal"/>
        <w:rPr/>
      </w:pPr>
      <w:r>
        <w:rPr/>
        <w:t xml:space="preserve">ovládání tabule dotykem ruky, </w:t>
      </w:r>
    </w:p>
    <w:p>
      <w:pPr>
        <w:pStyle w:val="Normal"/>
        <w:rPr/>
      </w:pPr>
      <w:r>
        <w:rPr/>
        <w:t>vzhledem ke kompatibilitě se stávajícím vybavením školy požadujeme softwarové vybavení SMART Notebo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ový projektor</w:t>
        <w:tab/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 xml:space="preserve">3LCD technologie, rozlišení min. 1280 x 800 pixelů, </w:t>
      </w:r>
    </w:p>
    <w:p>
      <w:pPr>
        <w:pStyle w:val="Normal"/>
        <w:rPr/>
      </w:pPr>
      <w:r>
        <w:rPr/>
        <w:t>svítivost min. 4000 ANSIlm, v ECO režimu min. 2900 ANSIlm</w:t>
      </w:r>
    </w:p>
    <w:p>
      <w:pPr>
        <w:pStyle w:val="Normal"/>
        <w:rPr/>
      </w:pPr>
      <w:r>
        <w:rPr/>
        <w:t xml:space="preserve">digitální vstup HDMI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votnost lampy alespoň 2300h, 3500h v ECO režim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ylonová tabule</w:t>
        <w:tab/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Pylonová tabule bude umístěna pohyblivě před interaktivní tabulí,</w:t>
      </w:r>
    </w:p>
    <w:p>
      <w:pPr>
        <w:pStyle w:val="Normal"/>
        <w:rPr/>
      </w:pPr>
      <w:r>
        <w:rPr/>
        <w:t>rozměry cca 120 x 200 cm nebo větší, odolný povrch pro použití</w:t>
      </w:r>
    </w:p>
    <w:p>
      <w:pPr>
        <w:pStyle w:val="Normal"/>
        <w:rPr/>
      </w:pPr>
      <w:r>
        <w:rPr/>
        <w:t>stíratelných fixů, barva bílá. Výška místností je od 326 do 328 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alace tabulí, revize elektro, zaškolení obsluhy</w:t>
      </w:r>
    </w:p>
    <w:p>
      <w:pPr>
        <w:pStyle w:val="Normal"/>
        <w:rPr/>
      </w:pPr>
      <w:r>
        <w:rPr/>
        <w:t xml:space="preserve">tato položka obsahuje všechny další náklady (odstranění stávajících tabulí systému Dubno, instalace interaktivní a pylonové tabule, instalační lišty, pomocný materiál, dopravu, reviz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ová cena je konečnou cenou za odevzdané dílo, rozsah prací je možné předem určit při prohlídce na místě, nepočítá se s proplacením jakýchkoliv vícenákl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51"/>
        <w:gridCol w:w="187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 rozpoč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ez DPH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eraktivní tabu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mě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át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ní dotykem ruky: A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vučení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wa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ový projek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ítivost ANSI L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ie 3LCD:    A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liš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tup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žívotnost lamp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žívotnost lampy v režimu EC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ylonová tabule (typ, rozměry, cena za ku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ný materiál, instalace, revize, doprava at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bez 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ude předmětem hodnocení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: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odpis a razít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56:00Z</dcterms:created>
  <dc:creator>PD</dc:creator>
  <dc:description/>
  <cp:keywords/>
  <dc:language>en-US</dc:language>
  <cp:lastModifiedBy>Brouzdal</cp:lastModifiedBy>
  <dcterms:modified xsi:type="dcterms:W3CDTF">2015-09-16T11:05:00Z</dcterms:modified>
  <cp:revision>4</cp:revision>
  <dc:subject/>
  <dc:title>Střední škola spojů a informatiky, Tábor, Bydlinského 2474, vypisuje v souladu s článkem 3 směrnice Jihočeského kraje SM/18/RK</dc:title>
</cp:coreProperties>
</file>