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101026959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Rozvoj technického vzdělávání v Jihočeském kraj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00/44.0007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b – specifikace souboru nářadí pro výuku silnoproudu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Předmětem zakázky je 10 sad nářadí pro žáky pro výuku oboru Elektrikář pro silnoproud. Nářadí musí splňovat požadavky na bezpečnost, jakost a trvanlivost při každodenním intenzivním používání. Izolační napětí min. 1000V, u řezných a štípacích nástrojů minimální tvrdost břitů </w:t>
      </w:r>
      <w:r>
        <w:rPr>
          <w:sz w:val="28"/>
          <w:szCs w:val="28"/>
        </w:rPr>
        <w:t>HRC 62. Nesplnění kteréhokoliv z těchto požadavků povede k vyřazení nabídky z hodnocení.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sz w:val="24"/>
        </w:rPr>
        <w:t>V tabulce uvádějte typ nabízeného zboží včetně výčtu parametrů tak, aby bylo zcela zřejmé splnění uvedených minimálních parametrů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828"/>
        <w:gridCol w:w="1875"/>
      </w:tblGrid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arametr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bízené parametry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na bez DPH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Zkoušečka napět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12 – 750V AC/DC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připojení zátěže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jednopólové měření fáze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Kleště kombinač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 chromované, izolované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délka 1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boční štípačk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Kleště s kulatými čelistmi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 chromované, izolované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délka 1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krátké čelisti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ks Kleště štípací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chromované, izolovan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délka 1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boční čelisti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Kleště s plochými čelistmi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 chromované, izolovan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délka 1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krátké čelisti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color w:val="FF000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ks Kleště oválně špičaté čelisti se stranovými štípačkami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chromované, izolovan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délka 1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ks Kleště siko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chromované, izolovan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délka 250m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řížový šroubovák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0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1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2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ochý šroubovák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2,5x0,4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4x0,8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5,5x1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 ks velikost 8x1,2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Nůž elektrikářský čtyřdíln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umělohmotná střenk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Nůž univerzální odplášťovac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ůž kabelový s čepelí s háčk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Kleště na odizolování vodičů izolovan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 – 6mm2 + štípání drát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 ks Brašna kožená na nářadí s řemenem přes rame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měry (tolerance ± 15 mm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š - 15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v - 28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d - 430m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>Celková cena bez DPH v Kč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Celková cena včetně DPH v Kč </w:t>
      </w:r>
    </w:p>
    <w:p>
      <w:pPr>
        <w:pStyle w:val="Normal"/>
        <w:tabs>
          <w:tab w:val="clear" w:pos="708"/>
          <w:tab w:val="left" w:pos="3375" w:leader="none"/>
        </w:tabs>
        <w:rPr>
          <w:color w:val="FF0000"/>
        </w:rPr>
      </w:pPr>
      <w:r>
        <w:rPr>
          <w:rFonts w:eastAsia="Arial" w:cs="Arial" w:ascii="Arial" w:hAnsi="Arial"/>
          <w:b/>
          <w:sz w:val="24"/>
        </w:rPr>
        <w:t>(max. 115 555,- Kč, bude předmětem hodnocení):</w:t>
      </w:r>
    </w:p>
    <w:p>
      <w:pPr>
        <w:pStyle w:val="Normal"/>
        <w:tabs>
          <w:tab w:val="clear" w:pos="708"/>
          <w:tab w:val="left" w:pos="337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58:00Z</dcterms:created>
  <dc:creator>Brouzdal</dc:creator>
  <dc:description/>
  <cp:keywords/>
  <dc:language>en-US</dc:language>
  <cp:lastModifiedBy>Brouzdal</cp:lastModifiedBy>
  <dcterms:modified xsi:type="dcterms:W3CDTF">2014-05-30T07:48:00Z</dcterms:modified>
  <cp:revision>8</cp:revision>
  <dc:subject/>
  <dc:title/>
</cp:coreProperties>
</file>