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120"/>
        <w:contextualSpacing/>
        <w:rPr/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" w:hAnsi="Arial"/>
          <w:b/>
        </w:rPr>
        <w:t>Rozvoj technického vzdělávání v Jihočeském kraji</w:t>
      </w:r>
    </w:p>
    <w:p>
      <w:pPr>
        <w:pStyle w:val="Normal"/>
        <w:shd w:fill="D9D9D9" w:val="clear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contextualSpacing/>
        <w:rPr/>
      </w:pPr>
      <w:r>
        <w:rPr>
          <w:rFonts w:cs="Arial" w:ascii="Arial" w:hAnsi="Arial"/>
        </w:rPr>
        <w:t>Registrační číslo:</w:t>
        <w:tab/>
      </w:r>
      <w:r>
        <w:rPr>
          <w:rFonts w:cs="Arial" w:ascii="Arial" w:hAnsi="Arial"/>
          <w:b/>
          <w:bCs/>
        </w:rPr>
        <w:t>CZ.1.07/1.1.00/44.0007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1c – specifikace zakázky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Část 3, vybavení pěti žákovských pracovišť pro výuku inteligentní elektroinstala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acoviště jednoho žáka musí být schopno komunikovat s dalšími čtyřmi pracovišti navzájem. Systém má vstupy a výstupy pro měření a regulaci jednotlivých veličin dle dále uvedeného seznamu. K ovládání slouží dotyková jednotka. Jednotlivé komponenty inteligentní elektroinstalace jsou propojeny sběrnicí z kabelu s kroucenými páry. Ta umožňuje jednoduché projektování a návrh funkcí systému. </w:t>
      </w:r>
    </w:p>
    <w:p>
      <w:pPr>
        <w:pStyle w:val="Normal"/>
        <w:rPr/>
      </w:pPr>
      <w:r>
        <w:rPr/>
        <w:t>Inteligentní instalace – celkový seznam komponent pro všech 5 pracovišť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centrální jednotka </w:t>
        <w:tab/>
        <w:tab/>
        <w:tab/>
        <w:tab/>
        <w:t xml:space="preserve">3ks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externí master sběrnice  </w:t>
        <w:tab/>
        <w:tab/>
        <w:tab/>
        <w:t xml:space="preserve">3ks </w:t>
        <w:tab/>
        <w:t xml:space="preserve">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oddělovač sběrnice od napájecího zdroje </w:t>
        <w:tab/>
        <w:t xml:space="preserve">3ks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dvoukanálový spínací aktor – na lištu </w:t>
        <w:tab/>
        <w:tab/>
        <w:t xml:space="preserve">3ks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dvoukanálový spínací aktor – do krabice </w:t>
        <w:tab/>
        <w:t xml:space="preserve">5ks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tmívač ovládaný tlačítky</w:t>
        <w:tab/>
        <w:tab/>
        <w:tab/>
        <w:t>3k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čtyřkanálový spínací aktor  </w:t>
        <w:tab/>
        <w:tab/>
        <w:tab/>
        <w:t xml:space="preserve">4ks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jednotka binárních vstupů </w:t>
        <w:tab/>
        <w:tab/>
        <w:tab/>
        <w:t xml:space="preserve">5ks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jednotka teplotních vstupů</w:t>
        <w:tab/>
        <w:tab/>
        <w:tab/>
        <w:t xml:space="preserve">1ks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multifunkční jednotka </w:t>
        <w:tab/>
        <w:tab/>
        <w:tab/>
        <w:tab/>
        <w:t xml:space="preserve">3ks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pokojový termoregulátor </w:t>
        <w:tab/>
        <w:tab/>
        <w:tab/>
        <w:t xml:space="preserve">2ks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ovládací dotyková jednotka</w:t>
        <w:tab/>
        <w:tab/>
        <w:tab/>
        <w:t xml:space="preserve">3ks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etektor pohybu osob (úhel 120°)</w:t>
        <w:tab/>
        <w:tab/>
        <w:t xml:space="preserve">2ks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detektor kouře </w:t>
        <w:tab/>
        <w:tab/>
        <w:tab/>
        <w:tab/>
        <w:tab/>
        <w:t xml:space="preserve">2ks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ovladač termohlavic </w:t>
        <w:tab/>
        <w:tab/>
        <w:tab/>
        <w:tab/>
        <w:t xml:space="preserve">5ks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multifunkční ovladač teploty </w:t>
        <w:tab/>
        <w:tab/>
        <w:tab/>
        <w:t xml:space="preserve">5ks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univerzální vysílací modul </w:t>
        <w:tab/>
        <w:tab/>
        <w:tab/>
        <w:t xml:space="preserve">2ks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aktor s analogovým výstupem </w:t>
        <w:tab/>
        <w:tab/>
        <w:tab/>
        <w:t xml:space="preserve">2ks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ovladač žaluzii</w:t>
        <w:tab/>
        <w:tab/>
        <w:tab/>
        <w:tab/>
        <w:tab/>
        <w:t xml:space="preserve">1ks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čtyřpólové tlačítko </w:t>
        <w:tab/>
        <w:tab/>
        <w:tab/>
        <w:tab/>
        <w:t xml:space="preserve">5ks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ohybový detektor (úhel 180°, automatická kalibrace senzoru)</w:t>
        <w:tab/>
        <w:t>1k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ová nabídka  - část 3, </w:t>
      </w:r>
      <w:r>
        <w:rPr>
          <w:rFonts w:cs="Arial" w:ascii="Arial" w:hAnsi="Arial"/>
          <w:b/>
          <w:sz w:val="24"/>
          <w:szCs w:val="24"/>
        </w:rPr>
        <w:t xml:space="preserve">vybavení pěti žákovských pracovišť pro výuku  </w:t>
        <w:tab/>
        <w:tab/>
        <w:tab/>
        <w:tab/>
        <w:tab/>
        <w:t>inteligentní elektroinstalace</w:t>
      </w:r>
    </w:p>
    <w:p>
      <w:pPr>
        <w:pStyle w:val="Normal"/>
        <w:rPr>
          <w:rFonts w:cs="Arial"/>
        </w:rPr>
      </w:pPr>
      <w:r>
        <w:rPr>
          <w:rFonts w:cs="Arial"/>
        </w:rPr>
        <w:t>Předmětem zakázky je dodávka souboru vybavení dle výše uvedené specifikace včetně dopravy na místo plnění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cena souboru pro 5 pracovišť včetně dopravy bez 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Kč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cena dílčí zakázky včetně DPH (bude předmětem hodnocení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ašuji, že nabízené řešení dle této cenové nabídky bezezbytku splňuje minimální požadavky podle výše uvedené specifikace. Tuto skutečnost dokládám položkovým rozpočtem, který je nedílnou součástí cenové nabíd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:                            Razítko a podpis odpovědné osoby uchazeče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2665" cy="1486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24:00Z</dcterms:created>
  <dc:creator>spulakos</dc:creator>
  <dc:description/>
  <cp:keywords/>
  <dc:language>en-US</dc:language>
  <cp:lastModifiedBy>Brouzdal</cp:lastModifiedBy>
  <cp:lastPrinted>2014-01-27T12:56:00Z</cp:lastPrinted>
  <dcterms:modified xsi:type="dcterms:W3CDTF">2014-01-28T09:44:00Z</dcterms:modified>
  <cp:revision>5</cp:revision>
  <dc:subject/>
  <dc:title/>
</cp:coreProperties>
</file>