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1b – specifikace zakázk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Část 2, soubor čtyř rozvaděčů pro výu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lečné vlastnosti všech čtyř rozvaděčů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Rozměry a technická specifikace rozváděčů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celo-plechové rozváděče s dveřmi o rozměrech 2000x800x400mm, osazené na ocelo-plechovém podstavci 100mm. (Tolerance rozměrů max. ± 10%). Povrchová úprava barvou v odstínu šedé, odolnou proti vlivům dílenského prostředí. Každý rozváděč bude osazen svítidlem s integrovanou servisní zásuvkou 230V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á specifikace montáž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broj je osazena na ocelo-plechové pozinkované montážní desce. Přístroje budou instalovány na montážní desku pomocí instalačních lišt. Instalační lišty jsou mechanicky spojeny s montážní deskou pomocí šroubů. Jednotlivé přístroje budou propojeny dle schémat pomocí izolovaných jednožilových slaněných vodičů odpovídajícího průřezu dle proudového zatížení. Vodiče budou uloženy na montážní desce izolovaně v plastových kabelových kanálech. Kabelové kanály jsou mechanicky spojeny s montážní deskou pomocí plastových nýtů. Veškeré kovové konstrukční části skříně jsou pospojeny pomocí jednožilového slaněného vodiče, odpovídajícího průřezu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ifikace technické výzbroje jednotlivých rozváděčů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cs-CZ"/>
        </w:rPr>
      </w:pPr>
      <w:r>
        <w:rPr>
          <w:rFonts w:cs="Arial" w:ascii="Arial" w:hAnsi="Arial"/>
          <w:b/>
          <w:bCs/>
          <w:u w:val="single"/>
          <w:lang w:eastAsia="cs-CZ"/>
        </w:rPr>
        <w:t>Distribuční rozváděč s kompenz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ýzbroj rozváděče se skládá z hlavního jističe s elektronickou spouští 100A a jistícím modulem. Parametry el. veličin budou monitorovány pomocí multifunkčního měřícího přístroje a 3 ampérmetry, které budou osazeny na dveřích rozváděče. Rozváděč bude chráněn proti přepětí pomocí přepěťové ochrany. Ovládací napětí budou zajišťovat dva transformátory s výstupním napětím 230 VAC a 24 VAC a spínané zdroje s výstupním napětím 24 VDC. Vývody z rozváděče budou jištěny modulovými jističi a pojistkovými odpojovači. Kompenzaci jalového výkonu bude zajišťovat šestistupňová kompenzace řízená regulátorem osazeným do dveří rozváděče. Jednotlivé stupně kompenzace se skládají z pojistkového odpojovače, stykače a válcového suchého kondenzátor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cs-CZ"/>
        </w:rPr>
      </w:pPr>
      <w:r>
        <w:rPr>
          <w:rFonts w:cs="Arial" w:ascii="Arial" w:hAnsi="Arial"/>
          <w:b/>
          <w:bCs/>
          <w:u w:val="single"/>
          <w:lang w:eastAsia="cs-CZ"/>
        </w:rPr>
        <w:t>Technologický rozváděč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ýzbroj rozváděče se skládá z motorových vývodů s přímým rozběhem, rozběhem D Y a reverzací. Vývody se skládají z motorových jističů a stykačů s pomocnými kontakty, ovládacích a časových relé.  Hlídání dvou motorových vývodů je zajištěno pomocí termistorového relé. Dále jsou zde dva vývody řízené frekvenčním měničem a softstartérem. Hlídání parametrů sítě je zajištěno pomocí měřícího a kontrolního relé sledu a výpadku fáz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eastAsia="cs-CZ"/>
        </w:rPr>
      </w:pPr>
      <w:r>
        <w:rPr>
          <w:rFonts w:cs="Arial" w:ascii="Arial" w:hAnsi="Arial"/>
          <w:b/>
          <w:bCs/>
          <w:u w:val="single"/>
          <w:lang w:eastAsia="cs-CZ"/>
        </w:rPr>
        <w:t>Rozváděč řídícího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broj rozváděče se skládá z řídícího systému, pomocí kterého bude možné naprogramovat ovládání motorových vývodů umístěných v technologickém rozvaděči. Řídící systém má 8 digitálních vstupů a 4 digitální výstupy, 2 analogové vstupy a 4 analogové výstupy 0 – 10V. K vizualizaci dějů, probíhajících v řídícím systému, je použit barevný zobrazovacího panel s úhlopříčkou 6 palců, osazený do dveří rozváděče. Součástí dodávky je software pro řídící systém a vizualizac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  <w:lang w:eastAsia="cs-CZ"/>
        </w:rPr>
        <w:t>Rozváděč  pro praktickou výu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áděč bude osazen instalačními lištami a kabelovými kanály. Na takto připravené montážní desce bude možné osazovat a zapojovat libovolné kombinace instalační přístrojů dle požadavků praktické výu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zakázky bude výroba čtyř rozvaděčů podle výše uvedené specifikace, jejich doprava na místo plnění a dodání technické dokumentace k rozvaděčů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ová nabídka  - část 2, soubor čtyř rozvaděčů pro výu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distribuční rozvaděč s kompenzac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Kč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technologický rozvadě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rozvaděč řídícího systém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rozvaděč pro praktickou výu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dopravu a dokumentac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cena zakázky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cena dílčí zakázky včetně DPH (bude předmětem hodnocení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ašuji, že nabízené řešení dle této cenové nabídky bezezbytku splňuje minimální požadavky podle výše uvedené specifikace. Tuto skutečnost dokládám položkovým rozpočtem, který je nedílnou součástí cenové nabíd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:                            Razítko a podpis odpovědné osoby uchazeče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2665" cy="1486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2:00Z</dcterms:created>
  <dc:creator>spulakos</dc:creator>
  <dc:description/>
  <cp:keywords/>
  <dc:language>en-US</dc:language>
  <cp:lastModifiedBy>Brouzdal</cp:lastModifiedBy>
  <cp:lastPrinted>2014-01-27T12:56:00Z</cp:lastPrinted>
  <dcterms:modified xsi:type="dcterms:W3CDTF">2014-01-27T13:42:00Z</dcterms:modified>
  <cp:revision>6</cp:revision>
  <dc:subject/>
  <dc:title/>
</cp:coreProperties>
</file>