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944456735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 – specifikace souboru zabezpečovací techniky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výukové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ks  EP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žární zabezpečovací ústředna       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40"/>
              <w:gridCol w:w="640"/>
              <w:gridCol w:w="1720"/>
              <w:gridCol w:w="1300"/>
            </w:tblGrid>
            <w:tr>
              <w:trPr>
                <w:trHeight w:val="1275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Ústředna analogová 1kruhová, min.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100 adres, možnost rozšíření na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256 adres. Obsahuje desku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systémovou, desku ovládání, zdroj,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grafický displej, prostor na 2 aku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12V/12Ah, možnost připojení PC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a možnost dalšího rozšiřování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ystému.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MHU 115/A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98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 Č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slušenství k požární ústředně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zené příslušenství musí spolupracovat s výše uvedenou požární ústřednou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Jednotka adresovací pro připojení konvenčních hlásič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Vstupní prvek čtyřnásobný v krabici, 4xIN, v krabici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Siréna 9-28Vss, min.100dB, IP65, vysoká patice, barva červen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Siréna 9-28Vss, 94dB, IP54, plochá, nízká, kulat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Maják 9-60Vss,  IP65, 1Hz, -25 až 70°C, červe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Modul reléový pro 2x rel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Siréna venkovní  s adresovatelným modulem, bez akumulátor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kouře ionizační,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kouře optický, adresovatel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kouře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multisenzorový,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x </w:t>
            </w:r>
            <w:r>
              <w:rPr>
                <w:rFonts w:cs="Times New Roman" w:ascii="Times New Roman" w:hAnsi="Times New Roman"/>
              </w:rPr>
              <w:t>Zásuvka pro adresovatelné a interaktivní hlásič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 xml:space="preserve">Hlásič tlačítkový, adresovateln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Hlásič tlačítkový adresovatelný - IP6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x </w:t>
            </w:r>
            <w:r>
              <w:rPr>
                <w:rFonts w:cs="Times New Roman" w:ascii="Times New Roman" w:hAnsi="Times New Roman"/>
              </w:rPr>
              <w:t>Hlásič teplot interaktivní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45-90°C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b/>
          <w:sz w:val="24"/>
        </w:rPr>
        <w:t>Celková cena sestavy bez DPH v K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rFonts w:eastAsia="Arial" w:cs="Arial" w:ascii="Arial" w:hAnsi="Arial"/>
          <w:b/>
          <w:sz w:val="24"/>
        </w:rPr>
        <w:t xml:space="preserve">Celková cena sestavy včetně DPH v Kč (bude předmětem hodnocení):  </w:t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22:00Z</dcterms:created>
  <dc:creator>Brouzdal</dc:creator>
  <dc:description/>
  <cp:keywords/>
  <dc:language>en-US</dc:language>
  <cp:lastModifiedBy>Brouzdal</cp:lastModifiedBy>
  <cp:lastPrinted>2014-02-12T08:21:00Z</cp:lastPrinted>
  <dcterms:modified xsi:type="dcterms:W3CDTF">2014-05-29T07:03:00Z</dcterms:modified>
  <cp:revision>3</cp:revision>
  <dc:subject/>
  <dc:title/>
</cp:coreProperties>
</file>