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954749545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ávka vybavení pro dílnu zabezpečovací techniky SŠSI Tábor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a – specifikace souboru elektronické zabezpečovací techniky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zabezpečovací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é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měry max. 30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 c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min 30 sběrnicových a 2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4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8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ožnost připojení  klávesnic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velké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 rozměry max. 40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3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 c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in 60 sběrnicových a 4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20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připojení  klávesnic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hlasových report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říslušenství, detektory a čidl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 nabízené detektory a čidla musí spolupracovat s výše uvedenými zabezpečovacími ústřednami (u drátového systému provozní napětí a komunikační protokol odpovídající použité sběrnici, u bezdrátového systému práce ve stejném kmitočtovém pásmu a protokolu jako ústředna)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á venkovní klávesnice s čtečkou RFID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ý akustick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agnetický mini detektor otevření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kombinovaný detektor PIR + rozbití skla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duální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ý modul připojení magnetického detektoru se dvěma vstup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odul připojení 8 magne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ý kombinovaný detektor kouře a teplot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záplavový detek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x Sběrnicový modul připojení drátového detektor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á siréna vnitř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Sběrnicová siréna venkov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lový modul výstupů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gná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Bezdrátový si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Montážní krabice-víceúčelov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Rozbočovač sběrnice – uspořádání v kruh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Rozbočovač sběrnice – uspořádání do čtverce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modul pro připojení bezdrátových komponen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12V zdroj pro bezdrátové periferie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detektor pohybu a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zón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kombinovaný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Bezdrátový magnetický mini detektor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Miniaturní bezdrátov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magnetický detektor se vstupní svork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magnetický detekto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Neviditelný bezdrátový detektor otevření oken a dveř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kombinovaný detektor kouře a vysokých teplot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detektor úniku hořlavých plyn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rátová siréna vnitř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x Bezdrátová siréna venko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ovladač čtyřtlačítkový – různé  barv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tlačítkový ovladač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3x Bezdrátové nástěnné tlačítk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é tlačítko – tíseň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é přenosné aktivační tlačítk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x Bezdotyková přístupová RFID kart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otykový přístupový RFID čip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USB čtečka RFID karet a čipů pro PC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Celková cena sestavy bez DPH v Kč: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elková cena sestavy včetně DPH v Kč (bude předmětem hodnocení)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21:00Z</dcterms:created>
  <dc:creator>Brouzdal</dc:creator>
  <dc:description/>
  <dc:language>en-US</dc:language>
  <cp:lastModifiedBy>Brouzdal</cp:lastModifiedBy>
  <cp:lastPrinted>2014-02-12T08:21:00Z</cp:lastPrinted>
  <dcterms:modified xsi:type="dcterms:W3CDTF">2014-05-23T09:21:00Z</dcterms:modified>
  <cp:revision>2</cp:revision>
  <dc:subject/>
  <dc:title>Název projektu:</dc:title>
</cp:coreProperties>
</file>