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1652923412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>Rozvoj technického vzdělávání v Jihočeském kraj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00/44.0007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dávka vybavení pro dílnu zabezpečovací techniky SŠSI Tábor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a – specifikace souboru elektronické zabezpečovací techniky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sz w:val="24"/>
        </w:rPr>
        <w:t xml:space="preserve">V tabulce uvádějte typ nabízeného zboží včetně výčtu parametrů tak, aby bylo zcela zřejmé splnění uvedených minimálních požadavků na jednotlivé komponenty zabezpečovacího systému. </w:t>
      </w:r>
      <w:r>
        <w:rPr>
          <w:rFonts w:eastAsia="Arial" w:cs="Arial" w:ascii="Arial" w:hAnsi="Arial"/>
          <w:b/>
          <w:sz w:val="24"/>
        </w:rPr>
        <w:t xml:space="preserve">Cena jednoho kusu žádné z nabízených komponent nesmí přesáhnout 40 000 Kč včetně DPH </w:t>
      </w:r>
      <w:r>
        <w:rPr>
          <w:rFonts w:eastAsia="Arial" w:cs="Arial" w:ascii="Arial" w:hAnsi="Arial"/>
          <w:sz w:val="24"/>
        </w:rPr>
        <w:t>(tj. 33 058 Kč bez DPH)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828"/>
        <w:gridCol w:w="1875"/>
      </w:tblGrid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nimální parametr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bízené parametry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bez DPH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 ks EZ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é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elektronické zabezpečovac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středny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měry max. 30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5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0 c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min 30 sběrnicových a 20   bezdrátových zón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. 40 uživatelských kód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SM komunik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</w:rPr>
              <w:t>- 8 programovatelných výstup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</w:rPr>
              <w:t>- možnost připojení  klávesnice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droj a zálohovací akumul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ertifikována pro použití v ČR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 ks EZ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velké elektronické zabezpečovac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středny s rozměry max. 40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35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2 c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</w:rPr>
              <w:t>- min 60 sběrnicových a 40   bezdrátových zón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. 200 uživatelských kód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SM komunik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0 programovatelných výstup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žnost připojení  klávesnic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žnost hlasových report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droj a zálohovací akumul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kována pro použití v Č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říslušenství, detektory a čidla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chny nabízené detektory a čidla musí spolupracovat s výše uvedenými zabezpečovacími ústřednami (u drátového systému provozní napětí a komunikační protokol odpovídající použité sběrnici, u bezdrátového systému práce ve stejném kmitočtovém pásmu a protokolu jako ústředna)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přístupový modul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přístupový modul s 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přístupový modul s displejem, 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á venkovní klávesnice s čtečkou RFID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Sběrnic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PIR detektor pohybu s kamer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Sběrnicový akustický detektor rozbití skl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magnetický mini detektor otevření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x Sběrnicový kombinovaný detektor PIR + rozbití skla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duální detektor PIR + MW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Sběrnicový modul připojení magnetického detektoru se dvěma vstup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modul připojení 8 magnet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Sběrnicový kombinovaný detektor kouře a teplot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záplavový detek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x Sběrnicový modul připojení drátového detektor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Sběrnicová siréna vnitř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Sběrnicová siréna venkovní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Sběrnicový silový modul výstupů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Sběrnicový signálový modul výstupu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x Bezdrátový silový modul výstupu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Montážní krabice-víceúčelová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Rozbočovač sběrnice – uspořádání v kruh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x Rozbočovač sběrnice – uspořádání do čtverce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Instalační kabel  4 x 0,8 mm </w:t>
            </w:r>
            <w:r>
              <w:rPr>
                <w:rFonts w:cs="Times New Roman" w:ascii="Times New Roman" w:hAnsi="Times New Roman"/>
                <w:b/>
                <w:lang w:val="de-DE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300 metr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Instalační kabel  4 x 0,5 mm, -300 metr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modul pro připojení bezdrátových komponent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12V zdroj pro bezdrátové periferie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přístupový modul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přístupový modul s 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přístupový modul s displejem, 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Bezdrát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PIR detektor pohybu s kamer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detektor pohybu a rozbití skl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stropní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dvouzón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kombinovaný detektor PIR + MW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venkovní dvouzónový detektor pohybu – typ záclon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Bezdrátový magnetický mini detektor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Miniaturní bezdrátový detektor rozbití skl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 Bezdrátový magnetický detektor se vstupní svork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2x Záplavový detektor k vysílači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magnetický detektor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Neviditelný bezdrátový detektor otevření oken a dveří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 Bezdrátový otřesový a náklonový detektor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kombinovaný detektor kouře a vysokých teplot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detektor úniku hořlavých plyn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Bezdrátová siréna vnitřní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á siréna venkov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 Bezdrátový ovladač čtyřtlačítkový – alespoň 2různé  barv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dvoutlačítkový ovladač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 Bezdrátové nástěnné tlačítk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é tlačítko – tíseň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é přenosné aktivační tlačítko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x Bezdotyková přístupová RFID karta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Bezdotykový přístupový RFID čip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RFID přístupový čip – přívěšek - různá provedení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USB čtečka RFID karet a čipů pro PC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Celková cena sestavy bez DPH v Kč: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elková cena sestavy včetně DPH v Kč (bude předmětem hodnocení)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44:00Z</dcterms:created>
  <dc:creator>Brouzdal</dc:creator>
  <dc:description/>
  <cp:keywords/>
  <dc:language>en-US</dc:language>
  <cp:lastModifiedBy>Brouzdal</cp:lastModifiedBy>
  <cp:lastPrinted>2014-02-12T08:21:00Z</cp:lastPrinted>
  <dcterms:modified xsi:type="dcterms:W3CDTF">2014-02-18T08:44:00Z</dcterms:modified>
  <cp:revision>4</cp:revision>
  <dc:subject/>
  <dc:title>Název projektu:</dc:title>
</cp:coreProperties>
</file>